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8CF"/>
  <w:body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一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广东省广播影视奖参评作品推荐表</w:t>
      </w:r>
    </w:p>
    <w:tbl>
      <w:tblPr>
        <w:tblW w:w="11199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768"/>
        <w:gridCol w:w="2110"/>
        <w:gridCol w:w="347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评单位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埔县融媒体中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许可证号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41900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作单位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评作品标题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华木   根深枝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评项目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播专题播音作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创办时间（参评栏目的填写）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8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首播平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大埔广播电视台综合广播 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大埔人民广播电台</w:t>
            </w:r>
            <w:r>
              <w:rPr>
                <w:rFonts w:cs="宋体;SimSun" w:ascii="宋体;SimSun" w:hAnsi="宋体;SimSun"/>
                <w:sz w:val="24"/>
              </w:rPr>
              <w:t>FM102.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首播栏目（作品网址）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川天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首播日期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时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评作品长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:20: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创人员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惠乔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播音员、主持人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惠乔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采编过程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《万川天地》栏目是大埔广播电视台综合广播（大埔人民广播电台</w:t>
            </w:r>
            <w:r>
              <w:rPr>
                <w:rFonts w:cs="宋体;SimSun" w:ascii="宋体;SimSun" w:hAnsi="宋体;SimSun"/>
                <w:sz w:val="24"/>
              </w:rPr>
              <w:t>FM102.6</w:t>
            </w:r>
            <w:r>
              <w:rPr>
                <w:rFonts w:ascii="宋体;SimSun" w:hAnsi="宋体;SimSun" w:cs="宋体;SimSun"/>
                <w:sz w:val="24"/>
              </w:rPr>
              <w:t>），用大埔客家方言播音的电台专栏节目，以传承客家文化，讲好大埔故事为节目内容和特色，是大埔人民广播电台的保留节目。栏目开设至今已有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多年的时间，共编辑录制播出节目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多期，培养了一代又一代优秀的客家话播音员。但是，由于近年来普通话的普及，客家话播音人才已出现青黄不接的情况。作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《民族华木 根深枝茂》——浅谈大埔与台湾同胞的血缘关系，</w:t>
            </w:r>
            <w:r>
              <w:rPr>
                <w:rFonts w:ascii="宋体;SimSun" w:hAnsi="宋体;SimSun" w:cs="宋体;SimSun"/>
                <w:sz w:val="24"/>
              </w:rPr>
              <w:t>主创人员致力于弘扬优秀传统客家文化，科学保护和传承大埔客家方言。短短不到十天的创作时间，精心策划、确定主题，认真对待、全力以赴，反复修改、力求完美。为了向广大听众呈现听觉和精神的享受，从稿件的采择，内容的编辑，到音频的录制，再到后期的合成都一丝不苟，精益求精。同时，也体现了主创人员良好的职业素养和敬业精神，力争作品在评选活动中取得佳绩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作品评价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民族华木 根深枝茂》电台专题节目，播音员以纯正的大埔客家方言，向听众讲述了大埔（大陆）与台湾同胞的血缘关系。作品从大埔（大陆）和台湾两岸同胞血缘关系历史渊源的角度，引申到“</w:t>
            </w:r>
            <w:r>
              <w:rPr>
                <w:rFonts w:ascii="宋体;SimSun" w:hAnsi="宋体;SimSun" w:cs="宋体;SimSun"/>
                <w:sz w:val="24"/>
              </w:rPr>
              <w:t>为实现民族伟大复兴，推进祖国和平统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”海峡两岸关系的历史高度。</w:t>
            </w:r>
            <w:r>
              <w:rPr>
                <w:rFonts w:ascii="宋体;SimSun" w:hAnsi="宋体;SimSun" w:cs="宋体;SimSun"/>
                <w:sz w:val="24"/>
              </w:rPr>
              <w:t>从“源远流长骨肉亲”“赤山神岗是一家人”“语言相通，习俗相同”“冠姓、冠籍地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---</w:t>
            </w:r>
            <w:r>
              <w:rPr>
                <w:rFonts w:ascii="宋体;SimSun" w:hAnsi="宋体;SimSun" w:cs="宋体;SimSun"/>
                <w:sz w:val="24"/>
              </w:rPr>
              <w:t>流露先民怀念故乡的情感”等几个方面，阐述了大埔（大陆）和台湾同胞血浓于水、“打断骨头连着筋”割舍不断的骨肉亲情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扣人心弦，引人入胜。播音员以扎实的播音功底，充分展现了方言之美。原汁原味，娓娓道来；字正腔圆，吐词清晰；声情并茂，抑扬顿挫，体现了其较高的播音质量和水平。语音标准，语言规范，有声语言与节目内容、音乐、音效等元素结合紧密恰切，升华节目主题，有较强的感染力和艺术性</w:t>
            </w:r>
            <w:r>
              <w:rPr>
                <w:rFonts w:ascii="宋体;SimSun" w:hAnsi="宋体;SimSun" w:cs="宋体;SimSun"/>
                <w:sz w:val="24"/>
              </w:rPr>
              <w:t>，受到了广大听众的欢迎肯定和一致好评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效果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台湾自古以来就是中国的神圣领土，它的历史和中国的历史息息相关、荣辱与共。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月，习近平总书记发表《为实现民族伟大复兴 推进祖国和平统一而共同奋斗》纪念全国人民代表大会常务委员会《告台湾同胞书》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周年的讲话。中国共产党致力解决台湾问题、促进祖国统一的历史进程，是中共百年奋斗史的重要组成部分。作品通过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讲述大埔（大陆）与台湾同胞的血缘关系，增强大陆和台湾两岸同胞同根同源、同文同种的文化认同感。共同传承中华优秀传统文化，以秉持同胞情、同理心，以正确的历史观、民族观、国家观化育后人，弘扬伟大民族精神。亲人之间，没有解不开的心结。久久为功，必定能达到两岸同胞心灵契合的美好愿景。从党百年奋斗重大成就和历史经验中汲取智慧和力量，坚决贯彻落实新时代党解决台湾问题的总体方略，毫不动摇地坚持一个中国原则和“九二共识”，坚决反对“台独”分裂行径和外部势力干涉，团结广大台湾同胞共担民族大义，共同致力民族复兴、祖国统一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评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定代表人签名：                  参评单位盖章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推荐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推荐单位法定代表人签名：            推荐单位盖章：</w:t>
            </w:r>
          </w:p>
          <w:p>
            <w:pPr>
              <w:pStyle w:val="Normal"/>
              <w:widowControl/>
              <w:spacing w:lineRule="exact" w:line="560"/>
              <w:ind w:right="480" w:firstLine="57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评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推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注意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副处级或相当于副处级以上主创人员需在姓名后注明级别，格式为：姓名（级别）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此表必须与参评作品完整的文字稿、文字材料装订在一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cardname">
    <w:name w:val="user-card-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b8">
    <w:name w:val="mb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52:00Z</dcterms:created>
  <dc:creator>Administrator</dc:creator>
  <dc:description/>
  <cp:keywords/>
  <dc:language>en-US</dc:language>
  <cp:lastModifiedBy>Administrator</cp:lastModifiedBy>
  <dcterms:modified xsi:type="dcterms:W3CDTF">2022-01-12T01:48:00Z</dcterms:modified>
  <cp:revision>106</cp:revision>
  <dc:subject/>
  <dc:title/>
</cp:coreProperties>
</file>