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8CF"/>
  <w:body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一</w:t>
      </w:r>
    </w:p>
    <w:p>
      <w:pPr>
        <w:pStyle w:val="Normal"/>
        <w:widowControl/>
        <w:jc w:val="center"/>
        <w:rPr/>
      </w:pPr>
      <w:r>
        <w:rPr/>
        <w:t>2021</w:t>
      </w:r>
      <w:r>
        <w:rPr/>
        <w:t>年度广东省广播影视奖参评作品推荐表</w:t>
      </w:r>
    </w:p>
    <w:tbl>
      <w:tblPr>
        <w:tblW w:w="11057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87"/>
        <w:gridCol w:w="74"/>
        <w:gridCol w:w="1897"/>
        <w:gridCol w:w="391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单位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埔县融媒体中心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许可证号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4190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作单位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作品标题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埔：追忆百年革命历史 赓续红色血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项目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视长消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创办时间（参评栏目的填写）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首播平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埔县融媒体中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首播栏目（作品网址）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埔新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ttps://www.dabu.gov.cn/zwgk/spzl/dpxw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首播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30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作品长度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′26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创人员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罗明媚 梁新唐 詹军 刘南军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播音员、主持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妍妮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采编过程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者在提前了解三河坝战役革命故事后，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“八一”建军节来临之际，深入当年战役发生场地，与相关人员进行沟通交流，实地采访三河坝战役纪念园相关负责人，尽可能充分还原当年革命烈士在三河坝血战的故事；采访当地党史研究工作人员，了解三河坝战役的历史地位和意义，以及大埔群众帮助革命烈士的相关故事，充分还原当年革命历史，让受众尽可能全面了解三河坝战役相关革命历史故事。稿件精心布局，承前启后，以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的篇幅，让受众如临其境，在脑海中浮现出革命英雄为了革命抛头颅洒热血的形象。结合党史学习教育热潮，通过采访，展现大埔老区苏区是如何传承红色基因，赓续三河坝战役精神血脉，并将精神动力转化为行动，进一步推动老区苏区振兴发展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作品评价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过南昌起义的开国上将肖克，曾这样评价三河坝战役：“没有三河坝战役，便没有井冈山会师，没有井冈山会师，罗霄山脉根据地的建立及其对南方游击战争的影响就不会那么大。”作为承前启后的一场关键战役，此战使得我党我军的精锐得以保存，为之后革命之火形成燎原之势，打下了坚实的基础。然而许多人却并不知道三河坝战役的历史地位和意义，本条新闻立足于战役发生地，通过采访向大家讲述当年血战场景，展现革命烈士们为了革命抛头颅、洒热血，大埔民众为了支持革命作出的贡献。播出效果良好，让大埔以外的更多受众了解三河坝战役，吸引更多的群众来到大埔，来到三河坝战役纪念园，缅怀革命先烈，接受爱国主义教育，极大地激发广大人民群众的爱国主义情怀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效果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者潜心采制的这篇作品题材重大，主题深刻，立意深远。本条新闻在大埔一台《大埔新闻》栏目播出后，相继在广东电视台、梅州市广播电视台播出，在《触电新闻》客户端播放量超过上万次，多人进行转发，引发强烈的社会反响，起到正面引导舆论的作用。媒体认为这是一篇具有党史学习教育意义和红色教育意义的文章，此报道向受众宣传了三河坝战役的历史地位和意义，展现大埔红色土地上的红色故事。三河坝战役纪念园是广东省红色旅游示范基地、梅州市爱国主义教育基地，三河坝战役这段历史故事也常被作为红色教育的典型历史故事，硝烟虽已远去，红色基因永流传。在党史学习教育兴起的热潮中，不仅对广大群众上了一堂党史课，也为他们推广了一个接受党史学习教育的好去处。</w:t>
            </w:r>
          </w:p>
        </w:tc>
      </w:tr>
      <w:tr>
        <w:trPr>
          <w:trHeight w:val="10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定代表人签名：                      参评单位盖章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推荐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推荐单位法定代表人签名：               推荐单位盖章：</w:t>
            </w:r>
          </w:p>
          <w:p>
            <w:pPr>
              <w:pStyle w:val="Normal"/>
              <w:widowControl/>
              <w:spacing w:lineRule="exact" w:line="300"/>
              <w:ind w:right="192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评单位联系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冬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89454827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推荐单位联系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意：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副处级或相当于副处级以上主创人员需在姓名后注明级别，格式为：姓名（级别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此表必须与参评作品完整的文字稿、文字材料装订在一起。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ardname">
    <w:name w:val="user-card-nam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b8">
    <w:name w:val="mb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02:00Z</dcterms:created>
  <dc:creator>Administrator</dc:creator>
  <dc:description/>
  <cp:keywords/>
  <dc:language>en-US</dc:language>
  <cp:lastModifiedBy>Administrator</cp:lastModifiedBy>
  <cp:lastPrinted>2021-12-08T15:36:00Z</cp:lastPrinted>
  <dcterms:modified xsi:type="dcterms:W3CDTF">2022-01-06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2519BA7DF4DA0AB5B906FBAE1BB64</vt:lpwstr>
  </property>
  <property fmtid="{D5CDD505-2E9C-101B-9397-08002B2CF9AE}" pid="3" name="KSOProductBuildVer">
    <vt:lpwstr>2052-11.1.0.11194</vt:lpwstr>
  </property>
</Properties>
</file>