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关于幼儿园资助政策宣传的一封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15"/>
          <w:szCs w:val="15"/>
          <w:lang w:eastAsia="zh-CN"/>
        </w:rPr>
      </w:pPr>
      <w:r>
        <w:rPr>
          <w:rFonts w:eastAsia="仿宋" w:cs="仿宋" w:ascii="仿宋" w:hAnsi="仿宋"/>
          <w:b/>
          <w:bCs/>
          <w:sz w:val="15"/>
          <w:szCs w:val="15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尊敬的家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您好，感谢您的孩子就读幼儿园！在园期间我们为您的孩子提供的资助有以下一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家庭经济困难儿童资助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标准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生每学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每学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）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对象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县级以上教育行政部门审批设立的公办幼儿园（含公办性质幼儿园）、普惠性民办幼儿园和幼儿班就读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常住人口家庭经济困难学前儿童、孤儿和残疾儿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根据国家和省“尊重个人意愿，自愿申请”的原则和规定，以上资助请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新学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开学后，并在所在幼儿园要求的申请时间内，按照所在幼儿园的要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自愿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进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认定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申请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val="en-US" w:eastAsia="zh-CN"/>
        </w:rPr>
        <w:t>年秋季学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生资助项目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若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的孩子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属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脱贫家庭学生（含国家级、广东省户籍）、脱贫不稳定家庭学生（含国家级、广东省户籍）、边缘易致贫家庭学生（含国家级、广东省户籍）、突发困难户学生（含国家级、广东省户籍）、特困供养人员、特困职工子女、城乡最低生活保障家庭学生、低收入（低保边缘、低保临界）家庭学生、孤儿（含事实无人抚养）、享受国家定期抚恤补助的优抚对象（含烈士子女、牺牲军人子女）、因公牺牲警察子女、残疾学生、患重大疾病学生，请您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主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向所在幼儿园申请享受相应的学生资助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若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认为您的家庭情况属于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家庭经济困难”，可向所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幼儿园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自愿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申请相应的学生资助项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是否符合条件请以所在幼儿园按规定审核的结果为准，我们将按照应助尽助的原则给予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同时，我们提醒您，不要轻信各种以资助为名义的电信诈骗电话，有疑问请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幼儿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或班主任联系求证。在教育孩子的问题上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幼儿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与家庭任重而道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为了孩子，让我们家校携手，形成合力，共同托起明天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太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阳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阅信声明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eastAsia="zh-CN"/>
        </w:rPr>
        <w:t>我们（家长、监护人）已完全知悉“一封信”内的学生资助政策和申请时间，若我们未在所在幼儿园要求的申请时间内</w:t>
      </w:r>
      <w:r>
        <w:rPr>
          <w:rFonts w:ascii="仿宋" w:hAnsi="仿宋" w:cs="仿宋" w:eastAsia="仿宋"/>
          <w:b/>
          <w:bCs/>
          <w:sz w:val="32"/>
          <w:szCs w:val="32"/>
          <w:u w:val="single"/>
          <w:lang w:eastAsia="zh-CN"/>
        </w:rPr>
        <w:t>自愿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</w:rPr>
        <w:t>进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eastAsia="zh-CN"/>
        </w:rPr>
        <w:t>认定和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</w:rPr>
        <w:t>申请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eastAsia="zh-CN"/>
        </w:rPr>
        <w:t>资助，即使符合受助资格和条件，请视作我们自愿主动放弃学生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幼儿园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____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班学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: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学生家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或监护人（亲笔签名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: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____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为保障“一封信”内容的完整性、真实性、有效性，本信签名后的原件由幼儿园负责收回保管，家长可自行复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7:00Z</dcterms:created>
  <dc:creator>Administrator</dc:creator>
  <dc:description/>
  <dc:language>en-US</dc:language>
  <cp:lastModifiedBy>市教育局助学中心</cp:lastModifiedBy>
  <dcterms:modified xsi:type="dcterms:W3CDTF">2022-08-25T00:3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050E21997464C89141E36EAC6A986</vt:lpwstr>
  </property>
  <property fmtid="{D5CDD505-2E9C-101B-9397-08002B2CF9AE}" pid="3" name="KSOProductBuildVer">
    <vt:lpwstr>2052-11.1.0.9584</vt:lpwstr>
  </property>
</Properties>
</file>