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90616729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1866602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5387926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