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napToGrid w:val="false"/>
        <w:spacing w:lineRule="exact" w:line="560" w:before="0" w:after="0"/>
        <w:ind w:left="0" w:right="0" w:hanging="0"/>
        <w:jc w:val="both"/>
        <w:outlineLvl w:val="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/>
          <w:kern w:val="2"/>
          <w:sz w:val="32"/>
          <w:szCs w:val="32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项目申报承诺函（模板）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我公司负责在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市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区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县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镇开发建设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新型储能电站项目。该项目于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日备案，备案号为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    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，备案规模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万千瓦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/</w:t>
      </w:r>
      <w:r>
        <w:rPr>
          <w:rFonts w:eastAsia="仿宋_GB2312" w:cs="Times New Roman"/>
          <w:kern w:val="2"/>
          <w:sz w:val="32"/>
          <w:szCs w:val="32"/>
          <w:u w:val="single"/>
          <w:lang w:val="en-US" w:eastAsia="zh-CN" w:bidi="ar"/>
        </w:rPr>
        <w:t xml:space="preserve"> 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万千瓦时。按照有关要求，现承诺如下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我公司提交的所有材料真实有效。项目设计、建设、运行管理等过程中采用完善的安全方案，使用的设备符合相关安全规范和标准要求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本项目计划于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月前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开工建设，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 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Times New Roman" w:hAnsi="Times New Roman" w:cs="Times New Roman"/>
          <w:kern w:val="2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前全部建成并网，如未能按期开工和并网，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内不再列入年度项目建设计划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项目单位名称（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盖章）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项目法人签字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 xml:space="preserve">:      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560" w:before="0" w:after="0"/>
        <w:ind w:left="0" w:right="0" w:firstLine="64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next w:val="Heading"/>
    <w:pPr>
      <w:widowControl w:val="false"/>
      <w:jc w:val="both"/>
    </w:pPr>
    <w:rPr>
      <w:rFonts w:ascii="Times New Roman" w:hAnsi="Times New Roman" w:cs="Times New Roman"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Sender">
    <w:name w:val="Envelope Return"/>
    <w:basedOn w:val="Normal"/>
    <w:pPr/>
    <w:rPr>
      <w:rFonts w:ascii="Calibri Light" w:hAnsi="Calibri Light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3:41:53Z</dcterms:created>
  <dc:creator>苏泽仁</dc:creator>
  <dc:description/>
  <dc:language>en-US</dc:language>
  <cp:lastModifiedBy>苏泽仁</cp:lastModifiedBy>
  <dcterms:modified xsi:type="dcterms:W3CDTF">2025-07-14T07:15:38Z</dcterms:modified>
  <cp:revision>1</cp:revision>
  <dc:subject/>
  <dc:title>广东省能源局关于报送2025年度第二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D03CF90434AA498A7DFBC5C67A7D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mVjMjIxZjYyMTExODM4MGRlYWRlZjE1YjM5ZGJlZjMiLCJ1c2VySWQiOiI3NjM3NDE4MDQifQ==</vt:lpwstr>
  </property>
</Properties>
</file>