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-18030;宋体"/>
          <w:sz w:val="28"/>
          <w:szCs w:val="28"/>
        </w:rPr>
      </w:pPr>
      <w:r>
        <w:rPr>
          <w:rFonts w:ascii="宋体;SimSun" w:hAnsi="宋体;SimSun" w:cs="宋体-18030;宋体"/>
          <w:sz w:val="28"/>
          <w:szCs w:val="28"/>
        </w:rPr>
        <w:t>大埔县</w:t>
      </w:r>
      <w:r>
        <w:rPr>
          <w:rFonts w:cs="宋体-18030;宋体" w:ascii="宋体;SimSun" w:hAnsi="宋体;SimSun"/>
          <w:sz w:val="28"/>
          <w:szCs w:val="28"/>
        </w:rPr>
        <w:t>2015-2016</w:t>
      </w:r>
      <w:r>
        <w:rPr>
          <w:rFonts w:ascii="宋体;SimSun" w:hAnsi="宋体;SimSun" w:cs="宋体-18030;宋体"/>
          <w:sz w:val="28"/>
          <w:szCs w:val="28"/>
        </w:rPr>
        <w:t>学年度教书育人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-18030;宋体"/>
          <w:sz w:val="28"/>
          <w:szCs w:val="28"/>
        </w:rPr>
        <w:t>先进教师</w:t>
      </w:r>
      <w:r>
        <w:rPr>
          <w:rFonts w:ascii="宋体;SimSun" w:hAnsi="宋体;SimSun" w:cs="宋体;SimSun"/>
          <w:sz w:val="28"/>
          <w:szCs w:val="28"/>
        </w:rPr>
        <w:t>表彰名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虎山中学   廖富君  李曼芬  邱永军  刘春容  袁翠香</w:t>
      </w:r>
    </w:p>
    <w:p>
      <w:pPr>
        <w:pStyle w:val="Normal"/>
        <w:spacing w:lineRule="exact" w:line="56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刘秀梅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中学   曾苗雨  庄小英  李俊妮  李俊新  林露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炳一中   蓝琼瑶  罗楚江  黄兆欣  游丽华  赖军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光中学   李达祥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埔中学   邹意和  江伟军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麻中学   何启贤  郭惠文  余加贤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百侯中学   张冬  肖珊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陂中学   蔡瑞涛  杨冰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炳职校   邱练新  邓彩细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修学校   罗美琴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华侨二中   温文娟  杨利花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山中学   李小珍  丘万强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石云中学   罗始水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德中学   李秋燕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双溪学校   廖罗生  梁寿斌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东镇实验学校   廖晓文  李国强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原学校   苏月香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古埜中学   曾春晓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炳二中   吴华周  李达锋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家炳五中   郭锦玲  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桃源中学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卢捷步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洲瑞镇实验学校   蔡俊福  刘章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炳八中    张明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河中学    张中贤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梓里学校    孔祥锋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青溪镇实验学校   饶凌伟  李文苑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埔北中学    邱亦乾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河中学    巫机欣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横溪实验学校   丘孙球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寮镇小学    蓝尔略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百侯镇小学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杨日丽  杨向红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枫朗镇小学    连书桓  林荣旋  林春来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高陂镇小学    杨达丽  赖祥粦  张丽嫦  郭丽梅  廖秀玲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德镇小学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郭秦香  林胜委  朱丽琴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桃源镇小学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郭月琼  张超广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银江镇小学    邱青妮  刘新荣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麻镇小学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廖杏招  张国旋  黄媚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河镇小学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贺栢</w:t>
      </w:r>
      <w:r>
        <w:rPr>
          <w:rFonts w:ascii="宋体;SimSun" w:hAnsi="宋体;SimSun" w:cs="仿宋_GB2312;微软雅黑"/>
          <w:sz w:val="28"/>
          <w:szCs w:val="28"/>
        </w:rPr>
        <w:t>荣</w:t>
      </w:r>
    </w:p>
    <w:p>
      <w:pPr>
        <w:pStyle w:val="Normal"/>
        <w:spacing w:lineRule="exact" w:line="560"/>
        <w:ind w:left="2439" w:hanging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茶阳镇小学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曾文彬  江小云  郑丽芳 李丹</w:t>
      </w:r>
    </w:p>
    <w:p>
      <w:pPr>
        <w:pStyle w:val="Normal"/>
        <w:spacing w:lineRule="exact" w:line="560"/>
        <w:ind w:left="2439" w:hanging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河镇小学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赖月华  赖则良</w:t>
      </w:r>
    </w:p>
    <w:p>
      <w:pPr>
        <w:pStyle w:val="Normal"/>
        <w:spacing w:lineRule="exact" w:line="560"/>
        <w:ind w:left="2439" w:hanging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埔小学    邓秀琴  张贞妮  李静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炳小学    刘细金  官远华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埔二小    刘成金  连凌丰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埔三小</w:t>
      </w:r>
      <w:r>
        <w:rPr>
          <w:rFonts w:cs="宋体;SimSun" w:ascii="宋体;SimSun" w:hAnsi="宋体;SimSun"/>
          <w:sz w:val="28"/>
          <w:szCs w:val="28"/>
        </w:rPr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罗万花  黄小珍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小学    罗彩琴  丘彩丽  张春娜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炳幼儿园    蓝智敏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幼儿园    郭雅群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龙岗幼儿园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连丽娥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实验园    刘咏梅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殊学校      杨巧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01:00Z</dcterms:created>
  <dc:creator>Administrator</dc:creator>
  <dc:description/>
  <dc:language>en-US</dc:language>
  <cp:lastModifiedBy>Administrator</cp:lastModifiedBy>
  <dcterms:modified xsi:type="dcterms:W3CDTF">2016-11-04T09:02:00Z</dcterms:modified>
  <cp:revision>1</cp:revision>
  <dc:subject/>
  <dc:title/>
</cp:coreProperties>
</file>