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333" w:leader="none"/>
          <w:tab w:val="left" w:pos="4273" w:leader="none"/>
          <w:tab w:val="left" w:pos="5813" w:leader="none"/>
        </w:tabs>
        <w:ind w:left="93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tabs>
          <w:tab w:val="clear" w:pos="420"/>
          <w:tab w:val="left" w:pos="3333" w:leader="none"/>
          <w:tab w:val="left" w:pos="4273" w:leader="none"/>
          <w:tab w:val="left" w:pos="5813" w:leader="none"/>
        </w:tabs>
        <w:spacing w:lineRule="exact" w:line="300"/>
        <w:ind w:left="91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埔县湖寮镇建设征地土地补偿标准表</w:t>
      </w:r>
    </w:p>
    <w:p>
      <w:pPr>
        <w:pStyle w:val="Normal"/>
        <w:widowControl/>
        <w:ind w:left="93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tbl>
      <w:tblPr>
        <w:tblW w:w="8237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709"/>
        <w:gridCol w:w="1701"/>
        <w:gridCol w:w="2977"/>
      </w:tblGrid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补偿金额（元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田一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3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含青苗补偿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9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）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田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7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含青苗补偿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）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旱地一类（负担公粮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18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含青苗补偿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）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旱地二类（自留地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55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含青苗补偿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）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园地一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7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原地类是耕地的参照耕地标准（舍青苗补偿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）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园地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山坡园地，舍青苗补偿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）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未利用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8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鱼塘（一类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6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含鱼苗、鱼塘基础设施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9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）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鱼塘（二类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9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包括鱼苗补偿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9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）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开荒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设用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4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林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8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含林木补偿费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05:00Z</dcterms:created>
  <dc:creator>Administrator</dc:creator>
  <dc:description/>
  <dc:language>en-US</dc:language>
  <cp:lastModifiedBy>Administrator</cp:lastModifiedBy>
  <dcterms:modified xsi:type="dcterms:W3CDTF">2017-01-09T08:06:00Z</dcterms:modified>
  <cp:revision>1</cp:revision>
  <dc:subject/>
  <dc:title/>
</cp:coreProperties>
</file>