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left="92" w:firstLine="1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spacing w:lineRule="exact" w:line="240"/>
        <w:ind w:left="91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潮高速公路大埔段（含大漳支线）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建设征地土地补偿标准表</w:t>
      </w:r>
    </w:p>
    <w:p>
      <w:pPr>
        <w:pStyle w:val="Normal"/>
        <w:snapToGrid w:val="false"/>
        <w:spacing w:lineRule="exact" w:line="2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ind w:left="93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02"/>
        <w:gridCol w:w="851"/>
        <w:gridCol w:w="1701"/>
        <w:gridCol w:w="2410"/>
      </w:tblGrid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补偿金额（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田一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9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6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田二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66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旱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高陂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06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旱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光德镇、大东镇、大麻镇、枫朗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园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高陂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园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光德镇、大东镇、大麻镇、枫朗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13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青苗补偿费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未利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高陂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未利用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（光德镇、大东镇、大麻镇、枫朗镇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66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鱼塘（一类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5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鱼苗、鱼塘基础设施费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鱼塘（二类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鱼苗补偿费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开荒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建设用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林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陂镇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竹、木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林地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光德、大东、大麻、枫朗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含竹、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8:50:00Z</dcterms:created>
  <dc:creator>Administrator</dc:creator>
  <dc:description/>
  <dc:language>en-US</dc:language>
  <cp:lastModifiedBy>Administrator</cp:lastModifiedBy>
  <dcterms:modified xsi:type="dcterms:W3CDTF">2017-01-09T08:51:00Z</dcterms:modified>
  <cp:revision>1</cp:revision>
  <dc:subject/>
  <dc:title/>
</cp:coreProperties>
</file>