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3333" w:leader="none"/>
          <w:tab w:val="left" w:pos="4273" w:leader="none"/>
          <w:tab w:val="left" w:pos="5813" w:leader="none"/>
        </w:tabs>
        <w:ind w:left="93" w:hanging="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</w:p>
    <w:p>
      <w:pPr>
        <w:pStyle w:val="Normal"/>
        <w:snapToGrid w:val="false"/>
        <w:spacing w:lineRule="exact" w:line="1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大潮高速公路大埔段（含大漳支线）建设项目固定建筑物、装修等拆迁补偿标准表</w:t>
      </w:r>
    </w:p>
    <w:p>
      <w:pPr>
        <w:pStyle w:val="Normal"/>
        <w:snapToGrid w:val="false"/>
        <w:spacing w:lineRule="exact" w:line="3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980"/>
        <w:gridCol w:w="851"/>
        <w:gridCol w:w="1417"/>
        <w:gridCol w:w="2835"/>
      </w:tblGrid>
      <w:tr>
        <w:trPr>
          <w:tblHeader w:val="true"/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拆迁类别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单位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补偿单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元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备  注</w:t>
            </w:r>
          </w:p>
        </w:tc>
      </w:tr>
      <w:tr>
        <w:trPr>
          <w:trHeight w:val="44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框架结构楼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15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水电齐全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砖混结构楼房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水电齐全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砖石结构瓦顶房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水电齐全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土木瓦顶房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水电齐全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砖混水泥顶杂房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含猪舍牛栏、厕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砖石瓦顶杂房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5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含猪舍牛栏、厕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土木瓦顶杂房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含猪舍牛栏、厕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木结构杂房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5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含猪舍牛栏、厕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铁皮简易房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含茅草顶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镁瓦、油毛毡简易房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含茅草顶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㎝围墙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砼、砖石结构含枇挡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㎝围墙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1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砼、砖石结构含批挡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土围墙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含砖墙未批挡砂灰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桨砌毛石挡土墙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3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干砌毛石挡土墙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含砖墙未批挡砂灰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混凝土地板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cm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厚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砖石砼水池、粪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沼气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手压井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有水源、能使用</w:t>
            </w:r>
          </w:p>
        </w:tc>
      </w:tr>
      <w:tr>
        <w:trPr>
          <w:trHeight w:val="5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水井（￠＜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M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水井（￠≥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M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铁防盗网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3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不锈钢防盗网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铝合金门窗（二槽）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5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钢塑门窗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7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6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不锈钢门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5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7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铝合金门窗（三槽含窗纱）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8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彩钢、铝合金卷闸门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9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豪华拉栅门（镀锌）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一般铁门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3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1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豪华铁门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豪华铝合金门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3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卫生间铝合金门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付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4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卫生间不锈钢门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付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一般门套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付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一般门套（实心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榉木门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6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8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榉木门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实心）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付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5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石膏板吊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门石（含门）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.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尺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套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0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1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门石（含门）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.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尺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套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50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塑料板吊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纤维、泡沫吊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一般木质吊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榉木吊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瓷块墙裙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木质墙裙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I C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墙、多彩喷涂墙面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墙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刮光滑墙面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地板砖耐磨砖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0mm×600mm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地板砖耐磨砖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0mm×800mm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地板砖抛光砖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8cm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花岗岩地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木地板（国产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木地板（进口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5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普通水磨石地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彩磨地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镀锌管、铁、木楼梯扶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不锈钢楼梯扶手，高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m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坐厕（一般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套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坐厕（中档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套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坐厕（高档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套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8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蹲厕（一般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8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蹲厕（中高档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6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洗手盆（一般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套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洗手盆（中高档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套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浴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套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水泥砖制炉灶设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套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普通大理石灶台设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高档大理石灶台设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5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单锅土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座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双锅土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座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屏风式博古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房间榉木板固定衣橱柜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客、饭厅固定榉木橱柜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水电设施（暗埋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电话移装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部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有线电视移装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户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电表移装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户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空调移装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豪华不锈钢大门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付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普通不锈钢大门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付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豪华铁大门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付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普通铁大门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付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铝合金框窗纱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铝扣板吊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石膏边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榉木门窗盒边线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米高以上不锈钢栏杆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搭铁皮瓦隔热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砖窑厂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座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按评估价格补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8:52:00Z</dcterms:created>
  <dc:creator>Administrator</dc:creator>
  <dc:description/>
  <dc:language>en-US</dc:language>
  <cp:lastModifiedBy>Administrator</cp:lastModifiedBy>
  <dcterms:modified xsi:type="dcterms:W3CDTF">2017-01-09T08:52:00Z</dcterms:modified>
  <cp:revision>1</cp:revision>
  <dc:subject/>
  <dc:title/>
</cp:coreProperties>
</file>