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潮高速公路大埔段（含大漳支线）建设征地拆迁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面附属设施、地坟等拆迁补偿标准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675"/>
        <w:gridCol w:w="986"/>
        <w:gridCol w:w="1408"/>
        <w:gridCol w:w="2956"/>
      </w:tblGrid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碑土坟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、石结构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以下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、砼灰结构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6-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（含）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、砼灰结构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以上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骨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鬼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砼水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砌水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面光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抽水站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陂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伯公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钢筋砼凉亭（大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占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  <w:r>
              <w:rPr>
                <w:rFonts w:ascii="宋体;SimSun" w:hAnsi="宋体;SimSun" w:cs="微软雅黑"/>
                <w:kern w:val="0"/>
                <w:sz w:val="28"/>
                <w:szCs w:val="28"/>
              </w:rPr>
              <w:t>以上（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  <w:r>
              <w:rPr>
                <w:rFonts w:ascii="宋体;SimSun" w:hAnsi="宋体;SimSun" w:cs="微软雅黑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钢筋砼凉亭（中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占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-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（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）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钢筋砼凉亭（小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占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以下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芳名碑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告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篮球场砼地板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简易结构交通便桥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石条结构交通便桥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钢筋砼结构交通便桥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7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先祖纪念亭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挂墙路灯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竹木杆路灯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钢杆路灯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砼、不锈钢、镀锌管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简易路灯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垃圾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厕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铺鹅卵石天井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砼天井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砼晒场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外门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52:00Z</dcterms:created>
  <dc:creator>Administrator</dc:creator>
  <dc:description/>
  <dc:language>en-US</dc:language>
  <cp:lastModifiedBy>Administrator</cp:lastModifiedBy>
  <dcterms:modified xsi:type="dcterms:W3CDTF">2017-01-09T08:53:00Z</dcterms:modified>
  <cp:revision>1</cp:revision>
  <dc:subject/>
  <dc:title/>
</cp:coreProperties>
</file>