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潮高速公路大埔段（含大漳支线）建设征地</w:t>
      </w:r>
    </w:p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ind w:left="108" w:hanging="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果树种植补偿标准表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tbl>
      <w:tblPr>
        <w:tblW w:w="90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160"/>
        <w:gridCol w:w="1999"/>
        <w:gridCol w:w="3554"/>
      </w:tblGrid>
      <w:tr>
        <w:trPr>
          <w:trHeight w:val="46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地别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品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山坡地（株、亩）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平地（株、亩）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 注</w:t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柚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列入表内的其它水果品种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科学种植规格折算每亩株数。</w:t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柑、桔、橙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红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杨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枇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龙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荔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芒果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橄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青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番石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菠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香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苦丁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食茶苗圃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4:00Z</dcterms:created>
  <dc:creator>Administrator</dc:creator>
  <dc:description/>
  <dc:language>en-US</dc:language>
  <cp:lastModifiedBy>Administrator</cp:lastModifiedBy>
  <dcterms:modified xsi:type="dcterms:W3CDTF">2017-01-09T08:55:00Z</dcterms:modified>
  <cp:revision>1</cp:revision>
  <dc:subject/>
  <dc:title/>
</cp:coreProperties>
</file>