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3333" w:leader="none"/>
          <w:tab w:val="left" w:pos="4273" w:leader="none"/>
          <w:tab w:val="left" w:pos="5813" w:leader="none"/>
        </w:tabs>
        <w:ind w:left="93" w:hanging="0"/>
        <w:jc w:val="lef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</w:p>
    <w:p>
      <w:pPr>
        <w:pStyle w:val="Normal"/>
        <w:snapToGrid w:val="false"/>
        <w:spacing w:lineRule="exact" w:line="1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大埔县三河镇建设项目固定建筑物、装修等</w:t>
      </w:r>
    </w:p>
    <w:p>
      <w:pPr>
        <w:pStyle w:val="Normal"/>
        <w:snapToGrid w:val="false"/>
        <w:spacing w:lineRule="exact" w:line="560"/>
        <w:jc w:val="center"/>
        <w:rPr>
          <w:rFonts w:ascii="宋体;SimSun" w:hAnsi="宋体;SimSun" w:cs="宋体;SimSun"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Cs/>
          <w:color w:val="000000"/>
          <w:kern w:val="0"/>
          <w:sz w:val="28"/>
          <w:szCs w:val="28"/>
        </w:rPr>
        <w:t>拆迁补偿标准表</w:t>
      </w:r>
    </w:p>
    <w:p>
      <w:pPr>
        <w:pStyle w:val="Normal"/>
        <w:snapToGrid w:val="false"/>
        <w:spacing w:lineRule="exact" w:line="3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980"/>
        <w:gridCol w:w="851"/>
        <w:gridCol w:w="1417"/>
        <w:gridCol w:w="3113"/>
      </w:tblGrid>
      <w:tr>
        <w:trPr>
          <w:tblHeader w:val="true"/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序号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拆迁类别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单位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补偿单价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)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备  注</w:t>
            </w:r>
          </w:p>
        </w:tc>
      </w:tr>
      <w:tr>
        <w:trPr>
          <w:trHeight w:val="44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框架结构楼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混结构楼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石结构瓦顶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土木瓦顶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齐全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混水泥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石瓦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木瓦顶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结构杂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猪舍牛栏、厕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铁皮简易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茅草顶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镁瓦、油毛毡简易房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茅草顶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㎝围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砼、砖石结构含枇挡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㎝围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1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砼、砖石结构含批挡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土围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砖墙未批挡砂灰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4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桨砌毛石挡土墙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干砌毛石挡土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含砖墙未批挡砂灰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混凝土地板（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c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厚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砖石砼水池、粪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沼气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手压井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水源、能使用</w:t>
            </w:r>
          </w:p>
        </w:tc>
      </w:tr>
      <w:tr>
        <w:trPr>
          <w:trHeight w:val="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井（￠＜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水井（￠≥</w:t>
            </w: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铁防盗网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防盗网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门窗（二槽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钢塑门窗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7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门窗（三槽含窗纱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4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8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彩钢、铝合金卷闸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9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拉栅门（镀锌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铁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3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铁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铝合金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3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卫生间铝合金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4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卫生间不锈钢门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门套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6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门套（实心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7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门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6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8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门套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实心）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膏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门石（含门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.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0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6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1</w:t>
            </w:r>
          </w:p>
        </w:tc>
        <w:tc>
          <w:tcPr>
            <w:tcW w:w="2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大门石（含门）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.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尺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00</w:t>
            </w:r>
          </w:p>
        </w:tc>
        <w:tc>
          <w:tcPr>
            <w:tcW w:w="3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塑料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纤维、泡沫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一般木质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榉木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瓷块墙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质墙裙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 xml:space="preserve">I C 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墙、多彩喷涂墙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0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墙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刮光滑墙面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耐磨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mm×600m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耐磨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0mm×800mm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地板砖抛光砖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c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花岗岩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地板（国产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木地板（进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水磨石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彩磨地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镀锌管、铁、木楼梯扶手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不锈钢楼梯扶手，高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中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坐厕（高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蹲厕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2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蹲厕（中高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个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6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洗手盆（一般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洗手盆（中高档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浴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6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泥砖制炉灶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套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大理石灶台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高档大理石灶台设施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单锅土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双锅土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屏风式博古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5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房间榉木板固定衣橱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客、饭厅固定榉木橱柜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水电设施（暗埋）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话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部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有线电视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5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电表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户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空调移装费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不锈钢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3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不锈钢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4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豪华铁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3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5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铁大门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付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6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合金框窗纱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7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铝扣板吊顶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8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石膏边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89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榉木门窗盒边线 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0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米高以上不锈钢栏杆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8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1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搭铁皮瓦隔热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㎡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0</w:t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92</w:t>
            </w:r>
          </w:p>
        </w:tc>
        <w:tc>
          <w:tcPr>
            <w:tcW w:w="2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砖窑厂房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3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按评估价格补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54:00Z</dcterms:created>
  <dc:creator>Administrator</dc:creator>
  <dc:description/>
  <dc:language>en-US</dc:language>
  <cp:lastModifiedBy>Administrator</cp:lastModifiedBy>
  <dcterms:modified xsi:type="dcterms:W3CDTF">2017-07-18T06:54:00Z</dcterms:modified>
  <cp:revision>1</cp:revision>
  <dc:subject/>
  <dc:title/>
</cp:coreProperties>
</file>