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exact" w: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三河镇建设征地拆迁</w:t>
      </w:r>
      <w:r>
        <w:rPr>
          <w:rFonts w:ascii="宋体;SimSun" w:hAnsi="宋体;SimSun" w:cs="宋体;SimSun"/>
          <w:sz w:val="28"/>
          <w:szCs w:val="28"/>
        </w:rPr>
        <w:t>地面附属设施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坟等拆迁补偿标准表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97"/>
        <w:gridCol w:w="993"/>
        <w:gridCol w:w="1419"/>
        <w:gridCol w:w="3350"/>
      </w:tblGrid>
      <w:tr>
        <w:trPr>
          <w:trHeight w:val="62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3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碑土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、石结构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以下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、砼灰结构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6-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（含）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、砼灰结构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以上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骨坛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鬼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砼水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砌水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面光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抽水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陂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伯公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钢筋砼凉亭（大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占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  <w:r>
              <w:rPr>
                <w:rFonts w:ascii="宋体;SimSun" w:hAnsi="宋体;SimSun" w:cs="仿宋_GB2312;微软雅黑"/>
                <w:kern w:val="0"/>
                <w:sz w:val="28"/>
                <w:szCs w:val="28"/>
              </w:rPr>
              <w:t>以上（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  <w:r>
              <w:rPr>
                <w:rFonts w:ascii="宋体;SimSun" w:hAnsi="宋体;SimSun" w:cs="仿宋_GB2312;微软雅黑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钢筋砼凉亭（中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占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-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（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）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钢筋砼凉亭（小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占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以下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芳名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告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篮球场砼地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简易结构交通便桥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石条结构交通便桥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钢筋砼结构交通便桥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7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先祖纪念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挂墙路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竹木杆路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钢杆路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高不锈钢、镀锌管杆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钢杆路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高不锈钢、镀锌管杆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钢杆路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高不锈钢、镀锌管杆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钢杆路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高不锈钢、镀锌管杆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简易路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垃圾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铺鹅卵石天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砼天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砼晒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外门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54:00Z</dcterms:created>
  <dc:creator>Administrator</dc:creator>
  <dc:description/>
  <dc:language>en-US</dc:language>
  <cp:lastModifiedBy>Administrator</cp:lastModifiedBy>
  <dcterms:modified xsi:type="dcterms:W3CDTF">2017-07-18T06:55:00Z</dcterms:modified>
  <cp:revision>1</cp:revision>
  <dc:subject/>
  <dc:title/>
</cp:coreProperties>
</file>