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大埔县“广东扶贫济困日”捐赠资金安排表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第二批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58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2844"/>
        <w:gridCol w:w="2699"/>
        <w:gridCol w:w="2715"/>
      </w:tblGrid>
      <w:tr>
        <w:trPr>
          <w:trHeight w:val="113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单位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金额</w:t>
            </w: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万元</w:t>
            </w: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113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湖寮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0.24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茶阳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5.11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高陂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光德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10.32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桃源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0.86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枫朗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7.857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合 计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27.40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1:33:00Z</dcterms:created>
  <dc:creator>Administrator</dc:creator>
  <dc:description/>
  <dc:language>en-US</dc:language>
  <cp:lastModifiedBy>Administrator</cp:lastModifiedBy>
  <dcterms:modified xsi:type="dcterms:W3CDTF">2018-01-09T01:34:00Z</dcterms:modified>
  <cp:revision>1</cp:revision>
  <dc:subject/>
  <dc:title/>
</cp:coreProperties>
</file>